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0505</wp:posOffset>
                </wp:positionH>
                <wp:positionV relativeFrom="paragraph">
                  <wp:posOffset>-81915</wp:posOffset>
                </wp:positionV>
                <wp:extent cx="3488690" cy="279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2793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borghini (1963 – Presen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Lamborghini began in a little township in Italy called Sant’Agata. The company was founded by a man named Ferruccio Lamborghini. The company first started out creating tractors like the Lamborghini 22PS but it later evolved into an exotic car manufacturer. This new-born company had the challenge of having to compete in the auto-making business with a similar exotic car manufacturer in Italy know as Ferrari. Lamborghini was first recognized as a competitive exotic sports car manufacturer when it released the Miura in 1966. Lamborghini continued its success with models like the Espada GT, Countach, Diablo, Murci</w:t>
                            </w:r>
                            <w:r>
                              <w:rPr>
                                <w:lang w:val="en"/>
                              </w:rPr>
                              <w:t>é</w:t>
                            </w:r>
                            <w:r>
                              <w:rPr/>
                              <w:t xml:space="preserve">lago, and Gallardo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7pt;height:219.95pt;mso-wrap-distance-left:9.05pt;mso-wrap-distance-right:9.05pt;mso-wrap-distance-top:0pt;mso-wrap-distance-bottom:0pt;margin-top:-6.45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amborghini (1963 – Presen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Lamborghini began in a little township in Italy called Sant’Agata. The company was founded by a man named Ferruccio Lamborghini. The company first started out creating tractors like the Lamborghini 22PS but it later evolved into an exotic car manufacturer. This new-born company had the challenge of having to compete in the auto-making business with a similar exotic car manufacturer in Italy know as Ferrari. Lamborghini was first recognized as a competitive exotic sports car manufacturer when it released the Miura in 1966. Lamborghini continued its success with models like the Espada GT, Countach, Diablo, Murci</w:t>
                      </w:r>
                      <w:r>
                        <w:rPr>
                          <w:lang w:val="en"/>
                        </w:rPr>
                        <w:t>é</w:t>
                      </w:r>
                      <w:r>
                        <w:rPr/>
                        <w:t xml:space="preserve">lago, and Gallardo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9535" cy="19043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655</wp:posOffset>
                </wp:positionH>
                <wp:positionV relativeFrom="paragraph">
                  <wp:posOffset>-3175</wp:posOffset>
                </wp:positionV>
                <wp:extent cx="5526405" cy="2239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223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Where? - The company originated in Sant’Agata, a township in Italy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When? – The company was founded in the year 1963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Who? – The man who founded Lamborghini was not coincidentally named Ferruccio Lamborghini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How? – Lamborghini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5.15pt;height:176.3pt;mso-wrap-distance-left:9.05pt;mso-wrap-distance-right:9.05pt;mso-wrap-distance-top:0pt;mso-wrap-distance-bottom:0pt;margin-top:-0.2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Where? - The company originated in Sant’Agata, a township in Italy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When? – The company was founded in the year 1963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Who? – The man who founded Lamborghini was not coincidentally named Ferruccio Lamborghini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 xml:space="preserve">How? – Lamborghini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n.wikipedia.org/wiki/Lamborghini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Lamborghin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2:00Z</dcterms:created>
  <dc:creator>micahswalker</dc:creator>
  <dc:description/>
  <cp:keywords/>
  <dc:language>en-US</dc:language>
  <cp:lastModifiedBy>micahswalker</cp:lastModifiedBy>
  <dcterms:modified xsi:type="dcterms:W3CDTF">2010-04-29T16:52:00Z</dcterms:modified>
  <cp:revision>2</cp:revision>
  <dc:subject/>
  <dc:title/>
</cp:coreProperties>
</file>